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140" w:hanging="0"/>
        <w:jc w:val="righ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eastAsia="ru-RU"/>
        </w:rPr>
        <w:t>Приложение № 9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2"/>
          <w:szCs w:val="22"/>
          <w:lang w:eastAsia="ru-RU"/>
        </w:rPr>
        <w:t xml:space="preserve"> </w:t>
      </w:r>
    </w:p>
    <w:p>
      <w:pPr>
        <w:pStyle w:val="Heading1"/>
        <w:spacing w:before="0" w:after="0"/>
        <w:ind w:right="14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16"/>
          <w:szCs w:val="16"/>
          <w:lang w:eastAsia="ru-RU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Дат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ОРСКОЙ БАНК (АО)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117105, Россия, г. Москва, вн. тер. г. муниципальный округ Донской, Варшавское шоссе, д. 1А, помещение 1/5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Депонен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дрес депонента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чет Депо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_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Выписка №_______ по счету Деп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за период с _____ по 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ходящий остаток </w:t>
      </w:r>
    </w:p>
    <w:tbl>
      <w:tblPr>
        <w:tblW w:w="96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976"/>
      </w:tblGrid>
      <w:tr>
        <w:trPr/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уск ценных бумаг</w:t>
            </w:r>
          </w:p>
        </w:tc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таток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26" w:right="34" w:firstLine="4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26" w:right="34" w:firstLine="4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того ____________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17"/>
        <w:gridCol w:w="1488"/>
        <w:gridCol w:w="916"/>
        <w:gridCol w:w="1504"/>
        <w:gridCol w:w="778"/>
        <w:gridCol w:w="819"/>
        <w:gridCol w:w="1216"/>
        <w:gridCol w:w="799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исполн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/сч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/с корреспонде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ц/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риема поруч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поруч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того документов __, Расход ____ шт., Приход _____ шт. и т.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сходящий остаток </w:t>
      </w:r>
    </w:p>
    <w:tbl>
      <w:tblPr>
        <w:tblW w:w="96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976"/>
      </w:tblGrid>
      <w:tr>
        <w:trPr/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уск ценных бумаг</w:t>
            </w:r>
          </w:p>
        </w:tc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таток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того ___________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Уполномоченное лицо 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5:00Z</dcterms:created>
  <dc:creator>Зенцова Наталья Александровна</dc:creator>
  <dc:description/>
  <cp:keywords/>
  <dc:language>en-US</dc:language>
  <cp:lastModifiedBy>Зенцова Наталья Александровна</cp:lastModifiedBy>
  <cp:lastPrinted>2018-12-10T13:15:00Z</cp:lastPrinted>
  <dcterms:modified xsi:type="dcterms:W3CDTF">2021-03-11T13:49:00Z</dcterms:modified>
  <cp:revision>5</cp:revision>
  <dc:subject/>
  <dc:title/>
</cp:coreProperties>
</file>